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中部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件名：医事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業務委託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2" w:hanging="422"/>
        <w:textAlignment w:val="baseline"/>
        <w:rPr/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質問票を送付する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医事課001</cp:lastModifiedBy>
  <cp:lastPrinted>2022-11-02T11:26:00Z</cp:lastPrinted>
  <dcterms:modified xsi:type="dcterms:W3CDTF">2025-11-07T07:12:00Z</dcterms:modified>
  <cp:revision>38</cp:revision>
  <dc:subject/>
  <dc:title/>
</cp:coreProperties>
</file>